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Guide Voucher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24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  <w:gridCol w:w="4901"/>
            </w:tblGrid>
            <w:tr>
              <w:trPr>
                <w:trHeight w:val="41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TAILS:</w:t>
                  </w:r>
                </w:p>
              </w:tc>
              <w:tc>
                <w:tcPr>
                  <w:tcW w:w="4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BOOKED BY: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oelia Ruiz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RANAD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EL : 00 34 640 373947</w:t>
                  </w:r>
                </w:p>
              </w:tc>
              <w:tc>
                <w:tcPr>
                  <w:tcW w:w="4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  <w:t>HOLIDAYS CARNIVAL LTD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64, Lady Margaret Road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B12NJ, Southhall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iddlesex, London, UK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"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20"/>
                        <w:szCs w:val="20"/>
                        <w:u w:val="none"/>
                      </w:rPr>
                      <w:t>TEL:-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0044 (0) 203 137 0778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AX:- 0044 (0) 203 004 17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5"/>
              <w:gridCol w:w="2430"/>
              <w:gridCol w:w="2507"/>
              <w:gridCol w:w="2394"/>
            </w:tblGrid>
            <w:tr>
              <w:trPr>
                <w:trHeight w:val="557" w:hRule="atLeast"/>
              </w:trPr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oucher No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ate of Issue: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our No: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Confirmation No: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0MMSOM020801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8 JULY 2015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HC/07/2015/103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5"/>
              <w:gridCol w:w="2430"/>
              <w:gridCol w:w="2520"/>
              <w:gridCol w:w="2430"/>
            </w:tblGrid>
            <w:tr>
              <w:trPr>
                <w:trHeight w:val="395" w:hRule="atLeast"/>
              </w:trPr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Guide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oucher Valid From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oucher Valid To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ax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RANADA GUIDE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2 AUGUST 201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2 AUGUST 2015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6 ADULT + 1 TL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</w:p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6"/>
            </w:tblGrid>
            <w:tr>
              <w:trPr/>
              <w:tc>
                <w:tcPr>
                  <w:tcW w:w="9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tails/Time/Meeting Point:-</w:t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9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Service Includes:-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English Speaking Guide for City Tour of GRANADA (2.5 hours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Meeting Point:-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p of the Alhambra (next ticket window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me:-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1530 hr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6"/>
            </w:tblGrid>
            <w:tr>
              <w:trPr/>
              <w:tc>
                <w:tcPr>
                  <w:tcW w:w="9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REMARKS</w:t>
                  </w:r>
                </w:p>
              </w:tc>
            </w:tr>
            <w:tr>
              <w:trPr>
                <w:trHeight w:val="1007" w:hRule="atLeast"/>
              </w:trPr>
              <w:tc>
                <w:tcPr>
                  <w:tcW w:w="9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Details as per the correspondence, Telephone or Fax, Service Charges &amp; Taxes Included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Taxes are excluded if not specified &amp; must be paid directly on spo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325" w:leader="none"/>
        </w:tabs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7750</wp:posOffset>
                </wp:positionH>
                <wp:positionV relativeFrom="paragraph">
                  <wp:posOffset>-457200</wp:posOffset>
                </wp:positionV>
                <wp:extent cx="813625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360" cy="914400"/>
                          <a:chOff x="0" y="0"/>
                          <a:chExt cx="8136360" cy="914400"/>
                        </a:xfrm>
                      </wpg:grpSpPr>
                      <pic:pic xmlns:pic="http://schemas.openxmlformats.org/drawingml/2006/picture">
                        <pic:nvPicPr>
                          <pic:cNvPr id="0" name="WordPictureWatermark27877127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81363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9960" y="0"/>
                            <a:ext cx="30481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>364, LadyMargaret Road, UB2 3NJ Southall - Middlesex Lond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>Call Us: +44 20313707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 xml:space="preserve">Fax: +4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>203-004-17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 xml:space="preserve">Email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US" w:bidi="ar-SA"/>
                                </w:rPr>
                                <w:t>info@holidayscarniva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5pt;margin-top:-36pt;width:640.65pt;height:72pt" coordorigin="-1650,-720" coordsize="12813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50;top:-720;width:12812;height:15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WordPictureWatermark27877127" o:spid="shape_0" fillcolor="#002060" stroked="f" o:allowincell="f" style="position:absolute;left:5925;top:-720;width:479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>364, LadyMargaret Road, UB2 3NJ Southall - Middlesex Lond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>Call Us: +44 203137077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 xml:space="preserve">Fax: +44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>203-004-178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 xml:space="preserve">Email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US" w:bidi="ar-SA"/>
                          </w:rPr>
                          <w:t>info@holidayscarnival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df9f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rebuchet MS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892D4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B83D68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rebuchet MS" w:hAnsi="Trebuchet MS" w:eastAsia="Times New Roman" w:cs="Times New Roman"/>
      <w:color w:val="842F73"/>
      <w:spacing w:val="5"/>
      <w:kern w:val="2"/>
      <w:sz w:val="52"/>
      <w:szCs w:val="52"/>
    </w:rPr>
  </w:style>
  <w:style w:type="character" w:styleId="Heading2Char">
    <w:name w:val="Heading 2 Char"/>
    <w:qFormat/>
    <w:rPr>
      <w:rFonts w:ascii="Trebuchet MS" w:hAnsi="Trebuchet MS" w:eastAsia="Times New Roman" w:cs="Times New Roman"/>
      <w:b/>
      <w:bCs/>
      <w:color w:val="B83D68"/>
      <w:sz w:val="26"/>
      <w:szCs w:val="26"/>
    </w:rPr>
  </w:style>
  <w:style w:type="character" w:styleId="Heading1Char">
    <w:name w:val="Heading 1 Char"/>
    <w:qFormat/>
    <w:rPr>
      <w:rFonts w:ascii="Trebuchet MS" w:hAnsi="Trebuchet MS" w:eastAsia="Times New Roman" w:cs="Times New Roman"/>
      <w:b/>
      <w:bCs/>
      <w:color w:val="892D4D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B83D68"/>
      </w:pBdr>
      <w:spacing w:lineRule="auto" w:line="240" w:before="0" w:after="300"/>
      <w:contextualSpacing/>
    </w:pPr>
    <w:rPr>
      <w:rFonts w:eastAsia="Times New Roman"/>
      <w:color w:val="842F73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-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holidayscarniva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info@holidayscarniva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31:00Z</dcterms:created>
  <dc:creator>abcd</dc:creator>
  <dc:description/>
  <dc:language>en-US</dc:language>
  <cp:lastModifiedBy>Admin</cp:lastModifiedBy>
  <cp:lastPrinted>2015-07-28T21:03:00Z</cp:lastPrinted>
  <dcterms:modified xsi:type="dcterms:W3CDTF">2015-07-28T15:33:00Z</dcterms:modified>
  <cp:revision>5</cp:revision>
  <dc:subject/>
  <dc:title/>
</cp:coreProperties>
</file>